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инистерство по дорожному хозяйству, транспорту и связи Республики Карелия сообщае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 результата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нкурса на включение в кадровый резерв </w:t>
      </w:r>
    </w:p>
    <w:p>
      <w:pPr>
        <w:pStyle w:val="Style15"/>
        <w:shd w:fill="FFFFFF" w:val="clear"/>
        <w:ind w:firstLine="360"/>
        <w:jc w:val="both"/>
        <w:rPr/>
      </w:pPr>
      <w:r>
        <w:rPr/>
        <w:t>5 ноября 2020 года состоялся конкурс на включение в кадровый резерв Министерства по дорожному хозяйству, транспорту и связи Республики Карелия.</w:t>
      </w:r>
    </w:p>
    <w:p>
      <w:pPr>
        <w:pStyle w:val="Normal"/>
        <w:rPr/>
      </w:pPr>
      <w:r>
        <w:rPr>
          <w:sz w:val="24"/>
          <w:szCs w:val="24"/>
        </w:rPr>
        <w:t>Решением конкурсной комиссии Министерства по дорожному хозяйству, транспорту и связи Республики Карелия от 5 ноября 2020 в кадровый резерв Министерства по дорожному хозяйству, транспорту и связи Республики Карелия включены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замещения ведущей группы должностей государственной гражданской службы категории «руководители» (по должности начальника отдела координации деятельности подведомственных организаций, реализации программ и связ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Calibri"/>
          <w:sz w:val="24"/>
          <w:szCs w:val="24"/>
          <w:lang w:eastAsia="en-US"/>
        </w:rPr>
        <w:t xml:space="preserve"> Бедоева Наталья Валерьевна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Кузьмина Юлия Юрьевна;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Петровская Ольга Станиславовна;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Федотова Евгения Александровна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замещения ведущей группы должностей государственной гражданской службы категории «руководители» (по должности начальника отдела транспор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Calibri"/>
          <w:sz w:val="24"/>
          <w:szCs w:val="24"/>
          <w:lang w:eastAsia="en-US"/>
        </w:rPr>
        <w:t xml:space="preserve"> Дернова Марина Николаевна;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Пухач Вячеслав Валерьевич;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замещения ведущей группы должностей государственной гражданской службы категории «руководители» (по должности начальника отдела административно-финансового обеспечения):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Провоторова Наталья Владимировна;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Стронк Елена Егоровна.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19:00Z</dcterms:created>
  <dc:creator>Nipolainen</dc:creator>
  <dc:description/>
  <cp:keywords/>
  <dc:language>en-US</dc:language>
  <cp:lastModifiedBy>Елена</cp:lastModifiedBy>
  <cp:lastPrinted>2020-06-23T14:20:00Z</cp:lastPrinted>
  <dcterms:modified xsi:type="dcterms:W3CDTF">2020-11-05T11:52:00Z</dcterms:modified>
  <cp:revision>6</cp:revision>
  <dc:subject/>
  <dc:title>Дополнительная информация по проведению конкурса на замещение старшей должности государственной гражданской службы Республики Карелия категории «специалисты»  ведущего специалиста аппарата Управления (юрисконсульта)</dc:title>
</cp:coreProperties>
</file>